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/>
        <w:tc>
          <w:tcPr>
            <w:tcW w:w="10534" w:type="dxa"/>
            <w:tcBorders/>
            <w:shd w:fill="F3F3F3" w:val="clea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Бланк - зак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егистрации юридического лица</w:t>
            </w:r>
          </w:p>
        </w:tc>
      </w:tr>
    </w:tbl>
    <w:p>
      <w:pPr>
        <w:pStyle w:val="Normal"/>
        <w:tabs>
          <w:tab w:val="clear" w:pos="720"/>
          <w:tab w:val="left" w:pos="403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Уважаемый Клиент! Вы можете заполнить настоящую карточку и направить ее по электронной почте в Казанский юридический центр по адресу: </w:t>
      </w:r>
      <w:hyperlink r:id="rId2">
        <w:r>
          <w:rPr>
            <w:rStyle w:val="InternetLink"/>
            <w:lang w:val="en-US"/>
          </w:rPr>
          <w:t>welcome</w:t>
        </w:r>
        <w:r>
          <w:rPr>
            <w:rStyle w:val="InternetLink"/>
          </w:rPr>
          <w:t>@188888.</w:t>
        </w:r>
        <w:r>
          <w:rPr>
            <w:rStyle w:val="InternetLink"/>
            <w:lang w:val="en-US"/>
          </w:rPr>
          <w:t>ru</w:t>
        </w:r>
      </w:hyperlink>
      <w:r>
        <w:rPr/>
        <w:t>.</w:t>
        <w:tab/>
        <w:t>После отправки просьба уведомить специалиста нашей компании об отправленной информации и договориться о встрече.</w:t>
      </w:r>
    </w:p>
    <w:p>
      <w:pPr>
        <w:pStyle w:val="Normal"/>
        <w:jc w:val="both"/>
        <w:rPr/>
      </w:pPr>
      <w:r>
        <w:rPr/>
        <w:tab/>
        <w:t>К Вашему приходу все документы будут сформированы – Вам останется их только подписать. Необходимая информация: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13"/>
      </w:tblGrid>
      <w:tr>
        <w:trPr>
          <w:trHeight w:val="215" w:hRule="atLeast"/>
        </w:trPr>
        <w:tc>
          <w:tcPr>
            <w:tcW w:w="10598" w:type="dxa"/>
            <w:gridSpan w:val="2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</w:rPr>
              <w:t>1. Наименование создаваемого юридического лица</w:t>
            </w:r>
          </w:p>
        </w:tc>
      </w:tr>
      <w:tr>
        <w:trPr>
          <w:trHeight w:val="2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фирменное наимен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фирменное наимен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на языке народов РФ</w:t>
            </w:r>
          </w:p>
        </w:tc>
      </w:tr>
      <w:tr>
        <w:trPr>
          <w:trHeight w:val="2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лное фирменное наимен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окращенное фирменное наимен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на ин. языке</w:t>
            </w:r>
          </w:p>
        </w:tc>
      </w:tr>
      <w:tr>
        <w:trPr>
          <w:trHeight w:val="1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лное фирменное наимен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фирменное наимен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Например: ООО, ЗАО, ино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7536"/>
      </w:tblGrid>
      <w:tr>
        <w:trPr>
          <w:trHeight w:val="196" w:hRule="atLeast"/>
        </w:trPr>
        <w:tc>
          <w:tcPr>
            <w:tcW w:w="10598" w:type="dxa"/>
            <w:gridSpan w:val="2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дрес (место нахождения) юридического лица</w:t>
            </w:r>
          </w:p>
        </w:tc>
      </w:tr>
      <w:tr>
        <w:trPr>
          <w:trHeight w:val="17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фактическое)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корреспонденция)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631"/>
        <w:gridCol w:w="480"/>
      </w:tblGrid>
      <w:tr>
        <w:trPr>
          <w:trHeight w:val="261" w:hRule="atLeast"/>
        </w:trPr>
        <w:tc>
          <w:tcPr>
            <w:tcW w:w="10598" w:type="dxa"/>
            <w:gridSpan w:val="4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б уставном капитале, указанные в учредительных документах</w:t>
            </w:r>
          </w:p>
        </w:tc>
      </w:tr>
      <w:tr>
        <w:trPr>
          <w:trHeight w:val="2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уставного капитал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латы уставного капитал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ивается  на момент регистрации (%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варианты: денежными средствами, либо имуществ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Сведения об учредителях юридического лица*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z1"/>
            <w:bookmarkStart w:id="1" w:name="z1"/>
            <w:bookmarkEnd w:id="1"/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для физических лиц указываются: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- ФИО,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- Паспортные данные (серия, номер, кем выдан, дата выдачи, код подразделения, дата и место рождения),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- Прописка,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 ИНН,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 Размер вклада в уставный капитал и порядок его оплаты: денежными средствами, либо имуществом (имущество указать)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для юридических лиц указываются: 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ПФ, 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 Полное наименование,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ГРН и дата его присвоения (если нет ОГРН: дата регистрации, регистрационный номер, регистрирующий орган), 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Место нахождения (юридический адрес) с индексом, 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ИНН/КПП,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 Должность и ФИО руководителя.</w:t>
      </w:r>
    </w:p>
    <w:p>
      <w:pPr>
        <w:pStyle w:val="Normal"/>
        <w:ind w:left="720" w:hanging="0"/>
        <w:rPr/>
      </w:pPr>
      <w:r>
        <w:rPr/>
        <w:t>- Размер вклада в уставный капитал и порядок его оплаты: денежными средствами, либо имуществом (имущество указать).</w:t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67"/>
        <w:gridCol w:w="1433"/>
        <w:gridCol w:w="2423"/>
        <w:gridCol w:w="1072"/>
        <w:gridCol w:w="9"/>
        <w:gridCol w:w="3504"/>
        <w:gridCol w:w="24"/>
      </w:tblGrid>
      <w:tr>
        <w:trPr>
          <w:trHeight w:val="310" w:hRule="atLeast"/>
        </w:trPr>
        <w:tc>
          <w:tcPr>
            <w:tcW w:w="10592" w:type="dxa"/>
            <w:gridSpan w:val="8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Сведения о руководителе предприятия (директор, генеральный директор, иное)</w:t>
            </w:r>
          </w:p>
        </w:tc>
      </w:tr>
      <w:tr>
        <w:trPr>
          <w:trHeight w:val="1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:</w:t>
            </w:r>
          </w:p>
        </w:tc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:</w:t>
            </w:r>
          </w:p>
        </w:tc>
        <w:tc>
          <w:tcPr>
            <w:tcW w:w="9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</w:t>
            </w:r>
          </w:p>
        </w:tc>
        <w:tc>
          <w:tcPr>
            <w:tcW w:w="9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место рождения:</w:t>
            </w:r>
          </w:p>
        </w:tc>
        <w:tc>
          <w:tcPr>
            <w:tcW w:w="8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Режим налогообложения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реж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обложения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ощенный (6%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доходы/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ощенный (15%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доходы за вычетом расходов/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910</wp:posOffset>
                      </wp:positionV>
                      <wp:extent cx="457200" cy="14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</w:tblGrid>
                                  <w:tr>
                                    <w:trPr>
                                      <w:trHeight w:val="61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pt;height:11.35pt;mso-wrap-distance-left:9pt;mso-wrap-distance-right:9pt;mso-wrap-distance-top:0pt;mso-wrap-distance-bottom:0pt;margin-top:3.3pt;mso-position-vertical-relative:text;margin-left:65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898525</wp:posOffset>
                      </wp:positionH>
                      <wp:positionV relativeFrom="paragraph">
                        <wp:posOffset>41275</wp:posOffset>
                      </wp:positionV>
                      <wp:extent cx="457200" cy="1441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</w:tblGrid>
                                  <w:tr>
                                    <w:trPr>
                                      <w:trHeight w:val="13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pt;height:11.35pt;mso-wrap-distance-left:9pt;mso-wrap-distance-right:9pt;mso-wrap-distance-top:0pt;mso-wrap-distance-bottom:0pt;margin-top:3.25pt;mso-position-vertical-relative:text;margin-left:70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898525</wp:posOffset>
                      </wp:positionH>
                      <wp:positionV relativeFrom="paragraph">
                        <wp:posOffset>41910</wp:posOffset>
                      </wp:positionV>
                      <wp:extent cx="457200" cy="1441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</w:tblGrid>
                                  <w:tr>
                                    <w:trPr>
                                      <w:trHeight w:val="133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pt;height:11.35pt;mso-wrap-distance-left:9pt;mso-wrap-distance-right:9pt;mso-wrap-distance-top:0pt;mso-wrap-distance-bottom:0pt;margin-top:3.3pt;mso-position-vertical-relative:text;margin-left:70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указать галочк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/>
        <w:tc>
          <w:tcPr>
            <w:tcW w:w="1053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Основные виды экономической деятельности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z2"/>
            <w:bookmarkStart w:id="3" w:name="z2"/>
            <w:bookmarkEnd w:id="3"/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/>
        <w:tc>
          <w:tcPr>
            <w:tcW w:w="1053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Дополнительные услуги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102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9355"/>
            </w:tblGrid>
            <w:tr>
              <w:trPr>
                <w:trHeight w:val="57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8890</wp:posOffset>
                            </wp:positionH>
                            <wp:positionV relativeFrom="paragraph">
                              <wp:posOffset>341630</wp:posOffset>
                            </wp:positionV>
                            <wp:extent cx="351790" cy="237490"/>
                            <wp:effectExtent l="0" t="0" r="0" b="0"/>
                            <wp:wrapNone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26.9pt;mso-position-vertical-relative:text;margin-left:0.7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едоставление юридического адреса (секретарское обслуживание)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сновная проблема большинства предприятий – ведение бизнеса не по месту официальной регистрации. Последствия в случае обнаружения налоговыми органами данного несоответствия самые печальные: штрафы и возможность принудительной ликвидации фирмы. Как налоговики это проверяют? Очень просто: звонят по указанным в Заявлении о регистрации телефоне и направляют корреспонденцию по юридическому адресу фирмы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ы решаем эту проблему! Наша услуга включает в себя прием, обработку, хранение и последующую передачу Клиенту корреспонденции, поступающей на юридический адрес, телефонных звонков, факсимильных сообщений и иной информации от компетентных государственных органов. 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8890</wp:posOffset>
                            </wp:positionH>
                            <wp:positionV relativeFrom="paragraph">
                              <wp:posOffset>300355</wp:posOffset>
                            </wp:positionV>
                            <wp:extent cx="351790" cy="237490"/>
                            <wp:effectExtent l="0" t="0" r="0" b="0"/>
                            <wp:wrapNone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23.65pt;mso-position-vertical-relative:text;margin-left:0.7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одействие в открытии банковского расчетного счета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и для кого не секрет – открытие расчетного счета в банке – это целый ворох документов, действий и формальностей, которые очень сложно правильно сделать самостоятельно и без ошибок. Необходимо заверять копии учредительных документов у нотариуса, собирать документацию от внебюджетных фондов, органов государственной статистики, заполнить множество форм и бланков в банке. Одна ошибка – и все заново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ы готовы все сделать за Вас! Наш сотрудник снимет необходимые копии, заверит их надлежащим образом, заполнит необходимые формы, перепроверит полный пакет документов в выбранном Вами банке. Вам останется только прийти и поставить подпись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56515</wp:posOffset>
                            </wp:positionV>
                            <wp:extent cx="351790" cy="237490"/>
                            <wp:effectExtent l="0" t="0" r="0" b="0"/>
                            <wp:wrapNone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4.45pt;mso-position-vertical-relative:text;margin-left:1.9pt;mso-position-horizontal:center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одействие в получении кодов государственной статистики (письмо ГосКомСтат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Срочно нужен Уведомление из ГосКомСтата. Вы не можете открыть расчетный счет получить строительную, туристическую или иную лицензию без данного документа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ы ускорим данную процедуру и все сделаем за Вас, Вам нужно только подписать необходимые документы и через три дня данный документ будет у Вас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56515</wp:posOffset>
                            </wp:positionV>
                            <wp:extent cx="351790" cy="237490"/>
                            <wp:effectExtent l="0" t="0" r="0" b="0"/>
                            <wp:wrapNone/>
                            <wp:docPr id="7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4.45pt;mso-position-vertical-relative:text;margin-left:1.9pt;mso-position-horizontal:center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одействие в получении Уведомления о возможности применение упрощенной системы налогообложения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ы выбрали упрощенный режим  налогообложения. Мы подадим Заявление, о применении упрощенного режима налогообложения после регистрации Вашего юридического лица и окажем содействие в получение Уведомления о применении упрощенного режима налогообложения- один из важных документов, который будет нужен Вам в работе и является подтверждением того, что Вы применяете упрощенный режим налогообложения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56515</wp:posOffset>
                            </wp:positionV>
                            <wp:extent cx="351790" cy="237490"/>
                            <wp:effectExtent l="0" t="0" r="0" b="0"/>
                            <wp:wrapNone/>
                            <wp:docPr id="8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4.45pt;mso-position-vertical-relative:text;margin-left:1.9pt;mso-position-horizontal:center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формление фирменного стиля компании (дизайнерские услуги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ирменный стиль компании - это одна из важных формул успеха Вашего бизнеса. Наши партнеры разработают Вам все начиная с  визиток и логотипа для Вашей компании и заканчивая различными сувенирами  используемыми Вашей компанией в бизнесе ежедневно: ручки, блокноты, карандаши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56515</wp:posOffset>
                            </wp:positionV>
                            <wp:extent cx="351790" cy="237490"/>
                            <wp:effectExtent l="0" t="0" r="0" b="0"/>
                            <wp:wrapNone/>
                            <wp:docPr id="9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4.45pt;mso-position-vertical-relative:text;margin-left:1.9pt;mso-position-horizontal:center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ценка имущества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ши партнеры оценят Вам качественно и быстро любое Ваше имущество с выездом к Клиенту. Недорого, быстро и качественно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56515</wp:posOffset>
                            </wp:positionV>
                            <wp:extent cx="351790" cy="237490"/>
                            <wp:effectExtent l="0" t="0" r="0" b="0"/>
                            <wp:wrapNone/>
                            <wp:docPr id="10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4.45pt;mso-position-vertical-relative:text;margin-left:1.9pt;mso-position-horizontal:center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Заказ дополнительных печатей и штампов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зготовим в течение нескольких часов для Вас дополнительные печати, различные как по форме, так и по содержанию штампы, используемые Вашей компанией в текущей деятельности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56515</wp:posOffset>
                            </wp:positionV>
                            <wp:extent cx="351790" cy="237490"/>
                            <wp:effectExtent l="0" t="0" r="0" b="0"/>
                            <wp:wrapNone/>
                            <wp:docPr id="11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4.45pt;mso-position-vertical-relative:text;margin-left:1.9pt;mso-position-horizontal:center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ухгалтерское обслуживание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Это комплексная услуга по ведению бухгалтерского учета, составлению бухгалтерской (финансовой) отчетности, уплате налогов, представлению интересов клиента в налоговых органах и филиалах ФСС, прочие услуги. Бухгалтерское обслуживание позволяет Вам получить информацию о состоянии дел на предприятии, необходимую для планирования своей деятельности и принятия оптимальных управленческих решений, а именно: себестоимость, размеры задолженностей, структура доходов и расходов и т.п., а по окончании отчетного периода гарантирует представление отчетности в соответствующие органы напрямую, либо через систему почтовой связи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случае выбора дополнительной услуги, просьба поставить галочку (</w:t>
            </w:r>
            <w:r>
              <w:rPr>
                <w:b/>
                <w:bCs/>
                <w:sz w:val="16"/>
                <w:szCs w:val="16"/>
                <w:lang w:val="en-US"/>
              </w:rPr>
              <w:t>V</w:t>
            </w:r>
            <w:r>
              <w:rPr>
                <w:b/>
                <w:bCs/>
                <w:sz w:val="16"/>
                <w:szCs w:val="16"/>
              </w:rPr>
              <w:t>) в квадратике напротив описания. Во избежание неточностей, рекомендуем на услугах, которые Вас не заинтересовали, ставить прочерк (-)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/>
        <w:tc>
          <w:tcPr>
            <w:tcW w:w="1053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Ваши контактные данные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нтактное лицо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лефон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 уважением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азанский юридический центр.</w:t>
      </w:r>
    </w:p>
    <w:sectPr>
      <w:headerReference w:type="default" r:id="rId3"/>
      <w:type w:val="nextPage"/>
      <w:pgSz w:w="11906" w:h="16838"/>
      <w:pgMar w:left="794" w:right="79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64" w:after="129"/>
      <w:jc w:val="both"/>
    </w:pPr>
    <w:rPr>
      <w:rFonts w:ascii="Verdana" w:hAnsi="Verdana" w:cs="Verdana"/>
      <w:color w:val="333333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come@188888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7:35:00Z</dcterms:created>
  <dc:creator>*</dc:creator>
  <dc:description/>
  <cp:keywords>Birthday</cp:keywords>
  <dc:language>en-US</dc:language>
  <cp:lastModifiedBy>*</cp:lastModifiedBy>
  <cp:lastPrinted>2006-07-25T09:30:00Z</cp:lastPrinted>
  <dcterms:modified xsi:type="dcterms:W3CDTF">2009-10-05T09:58:00Z</dcterms:modified>
  <cp:revision>10</cp:revision>
  <dc:subject>Birthday </dc:subject>
  <dc:title>Are You suprised ?</dc:title>
</cp:coreProperties>
</file>